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130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195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672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80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180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33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973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89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679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40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172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39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278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