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7068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8152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6204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3171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9028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5012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7868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055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077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4242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673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366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9516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0226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606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3780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2325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