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4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52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49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83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37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134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77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59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19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41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55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5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5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