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173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6908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7916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5574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4644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3741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9796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433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89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7778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500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520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1147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