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0099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8733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3243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1507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6364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9243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1530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497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9640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3304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82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414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1824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7806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6285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414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6684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