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050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795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325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293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085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90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756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265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204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531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007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658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062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474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893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