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146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286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963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4645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555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902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737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5897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5618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0596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452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011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943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