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794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09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269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5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55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650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924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313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820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169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86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24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75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477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102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13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17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