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162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09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10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403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88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49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102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33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918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935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281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89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630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553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