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674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8018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9820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3593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929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6227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5094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0411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2373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0938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983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756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3095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