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1465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39839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462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65122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7844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4412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9868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9934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7441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4909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2888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164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5127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9975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9921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0475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488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