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9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7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51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63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97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4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753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97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56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4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684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912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87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97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3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