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57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732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735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24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825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60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400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615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134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057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754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5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35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