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049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877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937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106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018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582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999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397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385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175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197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669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426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293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488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224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242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