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04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387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187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270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701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61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119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619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96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610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80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290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1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250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351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