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448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010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091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661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247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745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990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546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338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826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867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026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400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