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217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035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531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241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349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826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114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427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892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48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356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705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134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298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201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845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990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