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649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900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026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860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9797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259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315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2876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589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558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5214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4856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459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5559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599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