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390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261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08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036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319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721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923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514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458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888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0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316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120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