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863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374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792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633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754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555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538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850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005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445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306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247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753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56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664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869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546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