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39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99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485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6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41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11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25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13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517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6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26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61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76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5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