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176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52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854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24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849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913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691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023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499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432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705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004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383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