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54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347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536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77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50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847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31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581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53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671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272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3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552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929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395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063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273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