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466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3433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0157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5351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2728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126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284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34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744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165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5846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310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386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7359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917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