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544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042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786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318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79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389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46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81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395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906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833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482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084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