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14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894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78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03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61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230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79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645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70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460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75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4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8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01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413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69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3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