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008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380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026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484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289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2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968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206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762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714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071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712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273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111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585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