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2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08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78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31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48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85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49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752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369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08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46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330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