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16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936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553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84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82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24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340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108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089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48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001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29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2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25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1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673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1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