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141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513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617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5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43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9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665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37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19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363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96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250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21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96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