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08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368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299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317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493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694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094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69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95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396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605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296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