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143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39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222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6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3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05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70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78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81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660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75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14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661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54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26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81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407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