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27129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77688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97146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84375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985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76028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47568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17733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78723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97763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92970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17830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9177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58719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11462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