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349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435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315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237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710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412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085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640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57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241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35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452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424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