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86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823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510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52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539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25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44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6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9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924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1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356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619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203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160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087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