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195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267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413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750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543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703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742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857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156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039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294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719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541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865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735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