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01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543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50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74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7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69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8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576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82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51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2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26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68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