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759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83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008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921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405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858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900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294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63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008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8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74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809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959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965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06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430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