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5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75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19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22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9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780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51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91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834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4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3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9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2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0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05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