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07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67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483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912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416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881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897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198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400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695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65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16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225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