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214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698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621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940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170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525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301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529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993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90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241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83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155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728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034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342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97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