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84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75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67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77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52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881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2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3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23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5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4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97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660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87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