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150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261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767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984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374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083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6248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092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095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9703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128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842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175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