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5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484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679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588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741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803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559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25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011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124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438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475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241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842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859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110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977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