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47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055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877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683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243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61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466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301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507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738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625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788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35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041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926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