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83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76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71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49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067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80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271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06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58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62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3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480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