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825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384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416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51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385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014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694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32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430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560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094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988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842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147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991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559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696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