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936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451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070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116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367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24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956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797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811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644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775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013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375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244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654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