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91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461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512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317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547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473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528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412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523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070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776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990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472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