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014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820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885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763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435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3528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763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776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881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349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596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261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780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806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203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190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248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